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-690245</wp:posOffset>
                </wp:positionV>
                <wp:extent cx="3323590" cy="4660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660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CHA DE RECOGIDA DE INFORMACIÓN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L PLAN DE CRISTÓBAL COL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261.7pt;height:36.7pt;mso-wrap-distance-left:9.05pt;mso-wrap-distance-right:9.05pt;mso-wrap-distance-top:0pt;mso-wrap-distance-bottom:0pt;margin-top:-54.3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CHA DE RECOGIDA DE INFORMACIÓN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EL PLAN DE CRISTÓBAL COL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224155</wp:posOffset>
                </wp:positionV>
                <wp:extent cx="8009890" cy="5038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9890" cy="5038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L PLAN DE CRISTÓBAL COLÓ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l propósito de Colón al viajar hacia el sur fue evitar los vientos del oeste que soplan en latitudes mayores. Entre los paralelos 25 y 30 estos vientos contrarios no se dan, sino que la navegación hacia el oeste se beneficia de los vientos alisios que impulsan hacia el oeste, en dirección a lo que Colón pensaba que era el Extremo Oriente de Asi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30.7pt;height:396.7pt;mso-wrap-distance-left:9.05pt;mso-wrap-distance-right:9.05pt;mso-wrap-distance-top:0pt;mso-wrap-distance-bottom:0pt;margin-top:17.65pt;mso-position-vertical-relative:text;margin-left:-36.3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L PLAN DE CRISTÓBAL COLÓ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l propósito de Colón al viajar hacia el sur fue evitar los vientos del oeste que soplan en latitudes mayores. Entre los paralelos 25 y 30 estos vientos contrarios no se dan, sino que la navegación hacia el oeste se beneficia de los vientos alisios que impulsan hacia el oeste, en dirección a lo que Colón pensaba que era el Extremo Oriente de Asi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03:00Z</dcterms:created>
  <dc:creator>IR015252AG</dc:creator>
  <dc:description/>
  <dc:language>en-US</dc:language>
  <cp:lastModifiedBy>Artaza Romo Ikaslea</cp:lastModifiedBy>
  <dcterms:modified xsi:type="dcterms:W3CDTF">2014-01-23T10:03:00Z</dcterms:modified>
  <cp:revision>2</cp:revision>
  <dc:subject/>
  <dc:title/>
</cp:coreProperties>
</file>